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`DRAFT  }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To:   All Board Members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From: R. Smythe, CFO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Date: April 30, 1988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I'm pleased to report our largest quarterly revenues to date.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.rm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you can see in the graph at the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right, sales of the assembled RD1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product have now overtaken sales of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the kit form. The assembled product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was responsible for $52,000 of a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total of $127,000 in revenues.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Although the RD2 product was not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available until February 15, reve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nues from it topped $23,000.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.rm 6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 in all, this has been a very satisfying quarter, and pros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pects look excellent for the year ahead.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