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,,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Shakesp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Elizabethan poets, William Shakespeare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ous.  He was born in 1564 in the village of Stratford-on-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 old and prominent family.  His father, John Shakespe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 glover and wool dealer with a shop in Stratfo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entered grammar school in 1571 at the age of sev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zabethan education was based on learning by rote, and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llent aural memory.  His education in Latin left an unm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able impression on his vocabulary.  In the upper school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ied logic and rhetoric, and excelled in dialectic argum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 he later put to use in his plays.  Shakespeare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k mythology and Roman history.  When he began to writ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ed a marvelous ability to make a little knowledge go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married while he was still a minor and need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s' permission.  His bride, Anne Hathaway, was twenty-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old.  A daughter, Susanna, was born to the young cou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83, followed by twins, Hamnet and Judith, twenty months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supported his family by working in his father's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, according to some sources, as a schoolmaster in the cou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de.  However, in the late 1580s, he appeared in London.  Tra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has it that he fled to London for fear of prosec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ling a deer from the park of a local nobleman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is that he abandoned his wife and children and esca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don to seek his fortune.  It seems likely,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speare did not abandon his family.  In fact, his wif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ccompanied him to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588 London was filled with martial activities and exc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 was the time of the defeat of the Spanish Armad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d of national pride and self-confidence carried ov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ater.  Drama was a popular national activity appreci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from Queen Elizabeth to the women of the stre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 was a clever, cultivated woman who encouraged Elizabe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ma.  It was an extraordinary time for a man of Shakespe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ents to burst upon the scene.  Shakespeare apprentic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or, and soon the young man from Stratford, with his sharp 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nguage, became a playwright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Field, a friend from Stratford, was apprenticed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eading printers in London, and it was this firm that p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hed Shakespeare's first poem, "Venus and Adonis," in 15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"Lucrece" in 1594.  Shakespeare's plays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ught him much recognition, but his poems caused a sti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ry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member of a group of actors known as the Earl of Pembrok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, Shakespeare came under the influence of Christopher Marlow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greatest dramatists of the period.  Marlowe's sto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ty made an impact on the young Shakespear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es of Marlowe throughout his plays.  Shakespeare has been  </w:t>
      </w:r>
      <w:r>
        <w:rPr>
          <w:rFonts w:eastAsia="Courier" w:cs="Courier" w:ascii="Courier" w:hAnsi="Courier"/>
          <w:color w:val="FF3333"/>
          <w:sz w:val="24"/>
          <w:szCs w:val="24"/>
        </w:rPr>
        <w:t>37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3 described as a "magpie, an inveterate borrower."  He borr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ames, phrases and images from other poets and dramatists,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mproved what he borrowed and adapted it to his own geni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theaters were closed between 1592 and 1594 beca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gue.  With the reopening of the theaters in 1594, Shakesp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joined the Lord Chamberlain's Company (later called the K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yers) and remained with them until his retirement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Globe Theatre was built in 1599, Shakespeare was a shareh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y this time, he apparently was making a good in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ome of Shakespeare's sonnets were written during the perio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theaters were closed, and they present one of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ysteries of literature:  To what extent were the sonnets autob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graphical?  Some are addressed to a young man and som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"Dark Lady."  Although it is impossible to determine what is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what is fiction in this literary puzzle, there is no de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genius of the sonnets.  Read, for example, sonnet XX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en, in disgrace with fortune and men's e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 all alone beweep my outcast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trouble deaf heaven with my bootless c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look upon myself, and curse my f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ishing me like to one more rich in h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eatur'd like him, like him with friends possess'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esiring this man's art, and that man's sc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ith what I most enjoy contented lea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Yet in these thoughts myself almost despi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aply I think on thee, and then my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Like to the lark at break of day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om sullen earth, sings hymns at heaven's g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or thy sweet love remember'd such wealth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at then I scorn to change my state with 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y 1600, the political scene was changing. The Earl of Esse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xecuted in 1601 and the public mood was one of disillusio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om 1601 to 1603, Shakespeare wrote his greatest works,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ragedies:  Hamlet, Othello, King Lear, and Macbeth.  Som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iends thought that these plays were evidence of mental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exhaustion, but Shakespeare was prosperous, and he wa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o explore his mind to its ultimate depth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hakespeare's literary work covers a period of twenty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uring that time he wrote 37 plays and 154 sonnets. 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ys was published and no manuscripts exist.  Several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fter Shakespeare's death in 1616, two of his friends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is writings in the "First  Folio."  Although the authenti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text in the "First Folio" is somewhat doubtful, i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ultimate authority on Shakespeare's work.  The inscri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"First Folio" is by Ben Jonson, Shakespeare's contempo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Jonson wrote of the greatest figure in English liter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"He was not of an age but for all time!"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