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,,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iam Shakespe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all the Elizabethan poets, William Shakespeare is the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amus.  He was born in 1564 inth village of Stratford-on-Av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 old and prominent family.  His father, John Shakespeare, w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lover and wool dealer with a shop in Stratfor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akespeare entered grammar school in 1571 at the age of sev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lizabethan education was based on learning by rote, and he h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 excellent aural memory.  His education in Latin left an unm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kable impression on his vocabulary.  In the upper school, 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udied logic and rhetoric, and excelled in dialectic argument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kill he later put to use in his plays.  Shakespeare lear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eek mythology and Roman history.  When he began to write, 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wed a marvelous ability to make a little knowledge go a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akespeare married while he was still a minor and needed 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ents' permission.  His bride, Anne Hathaway, was twenty-s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ears old.  A daughter, Susanna, was born to the young coupl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583, followed by twins, Hamnet and Judith, twenty months lat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akespeare supported his family by working in his father's sh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, according to some sources, as a schoolmaster in the count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de.  However, in the late 1580s, he appeared in London.  Trad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on has it that he fled to London for fear of persecutio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ealing a deer from the park of a local nobleman. 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ory is that he abandoned his wife and children and escap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ndon to seek his fortune.  It seems likely, however,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akespeare did not abandon his family.  In fact, his wife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ve accompanied him to Lond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1588, London was filled with martial activities and exci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nt, for it was the time of the defeat of the Spanish Armada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ood of national pride and self-confidence carried over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theater.  Drama was a popular national activity appreci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everyone from Queen Elizabeth to the women of the street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een was a clever, cultivated woman who encouraged Elizabe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rama.  It was an extraordinary time for a man of Shakespeare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lents to burst upon the scene.  Shakespeare apprenticed a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tor, and soon the young man from Stratford, with his sharp 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language, became a playwright as well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ichard Field, a friend from Stratford, was apprenticed to on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leading printers in London, and it was this firm that pu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shed Shakespeare's first poem, "Venus and Adonis," in 1593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llowed by "Lucrece" in 1594.  Shakespeare's plays had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rought him much recognition, but his poems caused a stir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terary wor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a member of a group of actors known as the Earl of Pembroke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n, Shakespeare came under the influence of Christopher Marlow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e of the greatest dramatists of the period.  Marlowe's stor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sonality made an impact on the young Shakespeare.  Ther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choes of Marlowe throughout his plays.  Shakespeare has been  </w:t>
      </w:r>
      <w:r>
        <w:rPr>
          <w:rFonts w:eastAsia="Courier" w:cs="Courier" w:ascii="Courier" w:hAnsi="Courier"/>
          <w:color w:val="FF3333"/>
          <w:sz w:val="24"/>
          <w:szCs w:val="24"/>
        </w:rPr>
        <w:t>37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3 described as a "magpie, an inveterate borrower."  He borrow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names, phrases and images from other poets and dramatists, but 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improved what he borrowed and adapted it to his own geniu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The theaters were closed between 1592 and 1594 because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plague.  With the reopening of the theaters in 1594, Shakespe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joined the Lord Chamberlain's Company (later called the King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Players) and remained with them until his retirement. 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Globe Theatre was built in 1599, Shakespeare was a sharehold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By this time, he apparently was making a good incom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Some of Shakespeare's sonnets were written during the period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the theaters were closed, and they present one of the gr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mysteries of literature:  To what extent were the sonnets autob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ographical?  Some are addressed to a young man and some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"Dark Lady."  Although it is impossible to determine what is f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and what is fiction in this literary puzzle, there is no den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the genius of the sonnets.  Read, for example, sonnet XXI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When, in disgrace with fortune and men's ey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I all alone beweep my outcast sta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And trouble deaf heaven with my bootless cri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And look upon myself, and curse my fa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Wishing me like to one more rich in hop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Featur'd like him, like him with friends possess'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Desiring this man's art, and that man's scop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With what I most enjoy contented leas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Yet in these thoughts myself almost despis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Haply I think on thee, and then my sta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Like to the lark at break of day ari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From sullen earth, sings hymns at heaven's ga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For thy sweet love remember'd such wealth br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That then I scorn to change my state with k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By 1600, the political scene was changing. The Earl of Essex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executed in 1601 and the public mood was one of disillusionmen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From 1601 to 1603, Shakespeare wrote his greatest works, the f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tragedies:  Hamlet, Othello, King Lear, and Macbeth.  Some of 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friends thought that these plays were evidence of mental str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and exhaustion, but Shakespeare was prosperous, and he was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to explore his mind to its ultimate depth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Shakespeare's literary work covers a period of twenty year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During that time he wrote 37 plays and 154 sonnets.  Non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plays was published and no manuscripts exist.  Several ye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after Shakespeare's death in 1616, two of his friends col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his writings in the "First  Folio."  Although the authenticit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the text in the "First Folio" is somewhat doubtful, it rem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the ultimate authority on Shakespeare's work.  The inscription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the "First Folio" is by Ben Jonson, Shakespeare's contemporar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Jonson wrote of the greatest figure in English literatur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>!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"He was not of an age but for all time!"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